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跃兴，男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高中文化，户籍所在地福建省厦门市思明区，捕前系个体经营者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1</w:t>
      </w:r>
      <w:r>
        <w:rPr>
          <w:rFonts w:ascii="Times New Roman" w:hAnsi="Times New Roman" w:cs="Times New Roman"/>
          <w:szCs w:val="32"/>
        </w:rPr>
        <w:t>号刑事判决，以被告人李跃兴犯开设赌场罪，判处有期徒刑二年六个月，并处罚金人民币二万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518.9</w:t>
      </w:r>
      <w:r>
        <w:rPr>
          <w:rFonts w:ascii="Times New Roman" w:hAnsi="Times New Roman" w:cs="Times New Roman"/>
          <w:szCs w:val="32"/>
        </w:rPr>
        <w:t>分，物质奖励二次。考核期内违规二次，累计扣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本次提请向福建省厦门市翔安区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跃兴予以减去有期徒刑三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跃兴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